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Juridinio asmens, atlikusio įrenginių montavimo darbus, pavadinimas)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S ĮRENGINIŲ ATITIK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DEKLARACIJA NR. 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886"/>
      </w:tblGrid>
      <w:tr>
        <w:trPr>
          <w:cantSplit w:val="true"/>
        </w:trPr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inė bendrovė „ORLEN Lietuva“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20  ….m. …………..   mėn. ………d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(Vie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</w:t>
            </w:r>
            <w:r>
              <w:rPr>
                <w:rFonts w:cs="Arial" w:ascii="Arial" w:hAnsi="Arial"/>
                <w:szCs w:val="24"/>
              </w:rPr>
              <w:t>Deklaruojame, kad</w:t>
            </w:r>
          </w:p>
        </w:tc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(objekto pavadinimas)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(įrenginių pavadinima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elektros įrenginiai sumontuoti, suderinti, išbandyti ir atitinka „Elektros įrenginių įrengimo taisyklių“ reikalavimus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0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73" w:hRule="atLeast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(Pareigos, Vardas, Pavardė, paraš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5  pried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6:00Z</dcterms:created>
  <dc:creator>Rima</dc:creator>
  <dc:description/>
  <cp:keywords/>
  <dc:language>en-US</dc:language>
  <cp:lastModifiedBy>Evaldas Lungys</cp:lastModifiedBy>
  <cp:lastPrinted>2024-11-21T07:55:00Z</cp:lastPrinted>
  <dcterms:modified xsi:type="dcterms:W3CDTF">2024-11-28T08:59:00Z</dcterms:modified>
  <cp:revision>13</cp:revision>
  <dc:subject/>
  <dc:title/>
</cp:coreProperties>
</file>